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8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Кроме того, учитывалось следующее ново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 В этой связи при разработке заданий учитывалось, что «новые» учебники реализуют концентрическую модель обучения, которая в 6-9 классах обеспечивает базовый уровень географической подготовки учащихся. Тогда как  в 10-11 классах предполагается возможность продолжить образование, как на базовом, так и на профильном уровне. Учитывалось и то, что во многих школах области сохраняется более традиционная линейно-ступенчатая модель изучения географии в школе, предусматривающая более систематическое и углубленное изучение основных вопросов программы на базовой основе. Поэтому в пакетах заданий представлены разные их варианты: физико-географической направленности, комплексно-страноведческого, интегрированного характера, а также задания, помогающие выявить у учащихся умения и навыки чтения карты и проведение картографического анализа. Представлены в аналитическом раунде и задания на выявления знаний учащихся по истории и особенностям географии своего родного края. В целом же по характеру и уровню сложности они соответствуют заданиям ЕГЭ. </w:t>
      </w:r>
    </w:p>
    <w:p>
      <w:pPr>
        <w:pStyle w:val="Normal"/>
        <w:ind w:firstLine="720"/>
        <w:jc w:val="both"/>
        <w:rPr>
          <w:sz w:val="28"/>
          <w:szCs w:val="28"/>
        </w:rPr>
      </w:pPr>
      <w:r>
        <w:rPr>
          <w:sz w:val="28"/>
          <w:szCs w:val="28"/>
        </w:rPr>
        <w:t xml:space="preserve">Для каждого класса разработаны задания тестового и твор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тура олимпиады (всего 30)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 Максимально возможное количество баллов, которое может набрать школьник, выполняя задания первого блока, составляет 30 баллов.</w:t>
      </w:r>
      <w:r>
        <w:rPr>
          <w:color w:val="000000"/>
        </w:rPr>
        <w:t xml:space="preserve"> </w:t>
      </w:r>
    </w:p>
    <w:p>
      <w:pPr>
        <w:pStyle w:val="TextBodyIndent"/>
        <w:rPr>
          <w:color w:val="000000"/>
          <w:lang w:eastAsia="ru-RU"/>
        </w:rPr>
      </w:pPr>
      <w:r>
        <w:rPr>
          <w:color w:val="000000"/>
          <w:lang w:eastAsia="ru-RU"/>
        </w:rPr>
        <w:t>Второй блок заданий олимпиады включает сем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70 баллов.</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00:00Z</dcterms:created>
  <dc:creator>ГБФ</dc:creator>
  <dc:description/>
  <cp:keywords/>
  <dc:language>en-US</dc:language>
  <cp:lastModifiedBy>user</cp:lastModifiedBy>
  <cp:lastPrinted>2007-12-26T12:37:00Z</cp:lastPrinted>
  <dcterms:modified xsi:type="dcterms:W3CDTF">2013-11-04T13:58:00Z</dcterms:modified>
  <cp:revision>5</cp:revision>
  <dc:subject/>
  <dc:title/>
</cp:coreProperties>
</file>